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117. i 118.  Zakona o zaštiti i očuvanju kulturnih dobara („Narodne novine“ broj 145/24) i članka 40. Statuta Grada Delnica </w:t>
      </w:r>
      <w:r>
        <w:rPr>
          <w:rFonts w:eastAsia="Times New Roman" w:cs="Times New Roman" w:ascii="Times New Roman" w:hAnsi="Times New Roman"/>
          <w:color w:val="000000"/>
          <w:sz w:val="24"/>
          <w:lang w:eastAsia="hr-HR"/>
        </w:rPr>
        <w:t xml:space="preserve">(„Službene novine Grada Delnica“ broj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/21)</w:t>
      </w:r>
      <w:r>
        <w:rPr>
          <w:rFonts w:cs="Times New Roman" w:ascii="Times New Roman" w:hAnsi="Times New Roman"/>
          <w:sz w:val="24"/>
          <w:szCs w:val="24"/>
        </w:rPr>
        <w:t xml:space="preserve"> Gradsko vijeće Grada Delnica na sjednici održanoj </w:t>
      </w:r>
      <w:bookmarkStart w:id="0" w:name="_Hlk215576605"/>
      <w:r>
        <w:rPr>
          <w:rFonts w:cs="Times New Roman" w:ascii="Times New Roman" w:hAnsi="Times New Roman"/>
          <w:sz w:val="24"/>
          <w:szCs w:val="24"/>
        </w:rPr>
        <w:t>15. prosinca 2025. godine donosi</w:t>
      </w:r>
      <w:bookmarkEnd w:id="0"/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bookmarkStart w:id="1" w:name="_Hlk215574234"/>
      <w:bookmarkEnd w:id="1"/>
      <w:r>
        <w:rPr>
          <w:rStyle w:val="StrongEmphasis"/>
          <w:rFonts w:cs="Times New Roman" w:ascii="Times New Roman" w:hAnsi="Times New Roman"/>
          <w:sz w:val="24"/>
          <w:szCs w:val="24"/>
        </w:rPr>
        <w:t>PROGRAM UTROŠKA SREDSTAVA SPOMENIČKE RENTE ZA 2026. GODINU</w:t>
      </w:r>
    </w:p>
    <w:p>
      <w:pPr>
        <w:pStyle w:val="NoSpacing"/>
        <w:spacing w:lineRule="auto" w:line="36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  <w:bookmarkStart w:id="2" w:name="_Hlk215574234"/>
      <w:bookmarkStart w:id="3" w:name="_Hlk215574234"/>
      <w:bookmarkEnd w:id="3"/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Delnice planira ostvariti prihode od spomeničke rente za 2026. godinu u ukupnom iznosu od 40 eura, i to po osnovu:</w:t>
      </w:r>
    </w:p>
    <w:p>
      <w:pPr>
        <w:pStyle w:val="NoSpacing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e od 0,05% ukupnog prihoda ostvarenog obavljanjem djelatnosti navedenih u stavku 1. članka 117.  Zakona o zaštiti i očuvanju kulturnih dobara.                                        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1. ovog Programa utrošit će se za aktivnost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ća Rački 40 eura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3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će se objaviti u „Službenim novinama Grada Delnica“ i stupa na snagu 1. siječnja 2026. godine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15-01/25-01/02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70-6-4-8-25-1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nice, 15. prosinca 2025. godine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 Grada Delnica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Pišk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spac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paragrap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1:00Z</dcterms:created>
  <dc:creator>Đulio</dc:creator>
  <dc:description/>
  <cp:keywords/>
  <dc:language>en-US</dc:language>
  <cp:lastModifiedBy>Ilija Kezele</cp:lastModifiedBy>
  <cp:lastPrinted>2025-12-02T13:58:00Z</cp:lastPrinted>
  <dcterms:modified xsi:type="dcterms:W3CDTF">2025-12-03T08:04:00Z</dcterms:modified>
  <cp:revision>47</cp:revision>
  <dc:subject/>
  <dc:title/>
</cp:coreProperties>
</file>